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ВЕТ ЧЕРНИГОВСКОГО СЕЛЬСКОГО ПОСЕЛЕНИЯ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ОРЕЧЕНСКОГО РАЙОНА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</w:rPr>
        <w:t>59 СЕССИЯ 3 СОЗЫВА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</w:rPr>
        <w:t>5 февраля 2018 года                      № 123                           п. Молодежный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б утверждении прейскуранта гарантированного перечня услуг по погребению, оказываемых на территории  Черниговского сельского поселения Белореченского района</w:t>
      </w:r>
    </w:p>
    <w:p>
      <w:pPr>
        <w:pStyle w:val="TextBody"/>
        <w:tabs>
          <w:tab w:val="clear" w:pos="708"/>
          <w:tab w:val="left" w:pos="84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ind w:firstLine="48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руководствуясь  ст.26 Устава Черниговского сельского поселения Белореченского района,   Совет Черниговского сельского поселения Белореченского района  р е ш и л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Утвердить прейскурант </w:t>
      </w:r>
      <w:r>
        <w:rPr>
          <w:rFonts w:cs="Arial" w:ascii="Arial" w:hAnsi="Arial"/>
          <w:color w:val="000000"/>
          <w:sz w:val="24"/>
          <w:szCs w:val="24"/>
        </w:rPr>
        <w:t>гарантированного перечня услуг по погребению, оказываемых на территории  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(прилагается).</w:t>
      </w:r>
    </w:p>
    <w:p>
      <w:pPr>
        <w:pStyle w:val="Style1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 Признать утратившим силу п. 1 решения Совета Черниговского сельского поселения от 03.02.2017 г № 91 «Об утверждении прейскуранта гарантированного перечня услуг по погребению, оказываемых на территории муниципального образования Черниговское сельское поселение Белореченского район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исполнением настоящего решения возложить на комиссию  по вопросам жилищно-коммунального хозяйства, благоустройства, архитектуре и градостроительству (Варченко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решение опубликовать в средствах массовой информации в установленном порядк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5. Настоящее решение вступает в силу со дня официального опубликования и распространяется на  правоотношения, возникшие с 01 февраля 2018 года.</w:t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 Черниговского сельского поселения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Белореченского района                                                                 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.В. Гордеева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Совета Черниговского 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ельского поселения                                                                           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.А.Кононов</w:t>
      </w:r>
    </w:p>
    <w:p>
      <w:pPr>
        <w:pStyle w:val="Normal"/>
        <w:tabs>
          <w:tab w:val="clear" w:pos="708"/>
          <w:tab w:val="left" w:pos="315" w:leader="none"/>
          <w:tab w:val="left" w:pos="135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315" w:leader="none"/>
          <w:tab w:val="left" w:pos="135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15" w:leader="none"/>
          <w:tab w:val="left" w:pos="135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15" w:leader="none"/>
          <w:tab w:val="left" w:pos="135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15" w:leader="none"/>
          <w:tab w:val="left" w:pos="1350" w:leader="none"/>
        </w:tabs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</w:t>
      </w:r>
    </w:p>
    <w:p>
      <w:pPr>
        <w:pStyle w:val="Normal"/>
        <w:tabs>
          <w:tab w:val="clear" w:pos="708"/>
          <w:tab w:val="left" w:pos="315" w:leader="none"/>
          <w:tab w:val="left" w:pos="1350" w:leader="none"/>
        </w:tabs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 Совета</w:t>
      </w:r>
    </w:p>
    <w:p>
      <w:pPr>
        <w:pStyle w:val="Normal"/>
        <w:tabs>
          <w:tab w:val="clear" w:pos="708"/>
          <w:tab w:val="left" w:pos="315" w:leader="none"/>
          <w:tab w:val="left" w:pos="1350" w:leader="none"/>
        </w:tabs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315" w:leader="none"/>
          <w:tab w:val="left" w:pos="1350" w:leader="none"/>
        </w:tabs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ореченского района</w:t>
      </w:r>
    </w:p>
    <w:p>
      <w:pPr>
        <w:pStyle w:val="Normal"/>
        <w:tabs>
          <w:tab w:val="clear" w:pos="708"/>
          <w:tab w:val="left" w:pos="315" w:leader="none"/>
          <w:tab w:val="left" w:pos="1350" w:leader="none"/>
        </w:tabs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05.02.2018г. № 123</w:t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4500" w:leader="none"/>
          <w:tab w:val="left" w:pos="57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ЙСКУРАНТ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арантированного перечня услуг по погребению, оказываемых</w:t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>
          <w:rFonts w:cs="Arial" w:ascii="Arial" w:hAnsi="Arial"/>
          <w:color w:val="000000"/>
        </w:rPr>
        <w:t>на территории  Черниговского сельского поселения Белореченского район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724"/>
        <w:gridCol w:w="3300"/>
        <w:gridCol w:w="810"/>
        <w:gridCol w:w="782"/>
        <w:gridCol w:w="760"/>
        <w:gridCol w:w="160"/>
        <w:gridCol w:w="584"/>
        <w:gridCol w:w="2358"/>
        <w:gridCol w:w="882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, согласно гарантированному перечню услуг по погребению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йствующая стоимость по состоянию на 01.02.2018г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 документов, необходимых для погребения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7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5,16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ентарная табличка деревянная   с указанием ФИО, даты рождения и смерт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5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,92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к  месту  захоронения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,00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  умершего  при рытье могилы экскаватором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,40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  умершего  при рытье могилы вручную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9,13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рытье  могилы экскаватором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,00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рытье  могилы вручную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6,73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Черниговского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ельского поселения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елореченского района                              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.В. Гордеева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51:00Z</dcterms:created>
  <dc:creator>Admin</dc:creator>
  <dc:description/>
  <cp:keywords/>
  <dc:language>en-US</dc:language>
  <cp:lastModifiedBy>User</cp:lastModifiedBy>
  <cp:lastPrinted>2017-04-11T08:05:00Z</cp:lastPrinted>
  <dcterms:modified xsi:type="dcterms:W3CDTF">2018-02-12T10:32:00Z</dcterms:modified>
  <cp:revision>14</cp:revision>
  <dc:subject/>
  <dc:title/>
</cp:coreProperties>
</file>